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2307101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69613197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1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574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PLAUTO MIRÓ GUIMARÃES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CONCEDE O TÍTULO DE CIDADÃO HONORÁRIO AO ENGENHEIRO AGRÔNOMO HANS PEETEN.</w:t>
      </w:r>
    </w:p>
    <w:p>
      <w:pPr>
        <w:pStyle w:val="Normal"/>
        <w:ind w:right="180" w:hanging="0"/>
        <w:jc w:val="both"/>
        <w:rPr>
          <w:color w:val="000000"/>
          <w:sz w:val="31"/>
          <w:szCs w:val="15"/>
        </w:rPr>
      </w:pPr>
      <w:r>
        <w:rPr>
          <w:color w:val="000000"/>
          <w:sz w:val="31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616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TERUO KATO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CONCEDE O TÍTULO DE CIDADÃO HONORÁRIO DO ESTADO DO PARANÁ AO SENHOR ATSUSHI YOSHII.</w:t>
      </w:r>
    </w:p>
    <w:p>
      <w:pPr>
        <w:pStyle w:val="Normal"/>
        <w:ind w:right="180" w:hanging="0"/>
        <w:jc w:val="both"/>
        <w:rPr>
          <w:color w:val="000000"/>
          <w:sz w:val="31"/>
          <w:szCs w:val="15"/>
        </w:rPr>
      </w:pPr>
      <w:r>
        <w:rPr>
          <w:color w:val="000000"/>
          <w:sz w:val="31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723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RENI PEREIRA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ESTADUAL A ASSOCIAÇÃO DE PAIS, PROFESSORES, ALUNOS E FUNCIONÁRIOS DO CENTRO ESTADUAL DE EDUCAÇÃO PROFISSIONAL MANOEL MOREIRA PENA - APPAF, COM SEDE E FORO NA CIDADE DE FOZ IGUAÇU.</w:t>
      </w:r>
    </w:p>
    <w:p>
      <w:pPr>
        <w:pStyle w:val="Normal"/>
        <w:ind w:right="180" w:hanging="0"/>
        <w:rPr>
          <w:b/>
          <w:b/>
          <w:color w:val="000000"/>
          <w:sz w:val="31"/>
          <w:szCs w:val="15"/>
          <w:u w:val="single"/>
        </w:rPr>
      </w:pPr>
      <w:r>
        <w:rPr>
          <w:b/>
          <w:color w:val="000000"/>
          <w:sz w:val="31"/>
          <w:szCs w:val="15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09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A DEPUTADA CIDA BORGHETTI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INSTITUTO VIDA RENOVADA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rPr>
          <w:sz w:val="32"/>
        </w:rPr>
      </w:pPr>
      <w:r>
        <w:rPr>
          <w:sz w:val="32"/>
        </w:rPr>
        <w:t>EMENDA DA C.C.J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025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ELTON WELTER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‘EDUCADORES EM AÇÃO – EDUC AÇÃO”, COM SEDE E FORO NO MUNICÍPIO DE PINHAI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0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 ASSEMBLÉIA DO ESTADO DO PARANÁ, EXERCÍCIO DE 20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024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ELTON WELTER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DE JUDÔ IRINEU SCHMIDTKE, COM SEDE NO MUNICÍPIO DE QUATRO PONTES  E FORO NO MUNICÍPIO DE MARECHAL CÃNDIDO RONDO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04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REFERENTE AO MÊS DE JANEIRO  DE 2010. RESOLUÇÕES Nºs. 003/2004 E 003/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cp:keywords/>
  <dc:language>en-US</dc:language>
  <cp:lastModifiedBy>alep</cp:lastModifiedBy>
  <cp:lastPrinted>2008-04-09T10:51:00Z</cp:lastPrinted>
  <dcterms:modified xsi:type="dcterms:W3CDTF">2009-11-27T01:32:00Z</dcterms:modified>
  <cp:revision>115</cp:revision>
  <dc:subject/>
  <dc:title>1º SESSÃO LEGISLATIVA DA 16ª LEGISLATURA</dc:title>
</cp:coreProperties>
</file>